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 май месяц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май 2017 года поступило 4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  нет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 4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2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2: в том числе приняты меры-2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2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2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29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06-21T04:31:00Z</dcterms:modified>
  <cp:revision>3</cp:revision>
  <dc:subject/>
  <dc:title>                                                                                                              ИНФОРМАЦИЯ</dc:title>
</cp:coreProperties>
</file>