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август месяц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август 2017 года поступило 2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1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1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1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1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2: в том числе приняты меры-2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 1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4.09.2017 в  администрации Искровского сельсовета  Черепановского района обращений, поставленных общественной приемной на контроль, с истекшими сроками исполнения- нет.</w:t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45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09-04T09:52:00Z</dcterms:modified>
  <cp:revision>4</cp:revision>
  <dc:subject/>
  <dc:title>                                                                                                              ИНФОРМАЦИЯ</dc:title>
</cp:coreProperties>
</file>