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ИСКРОВСКОГО СЕЛЬСОВЕТА</w:t>
      </w:r>
    </w:p>
    <w:p>
      <w:pPr>
        <w:pStyle w:val="Heading2"/>
        <w:rPr>
          <w:szCs w:val="28"/>
        </w:rPr>
      </w:pPr>
      <w:r>
        <w:rPr>
          <w:szCs w:val="28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bCs/>
          <w:szCs w:val="28"/>
        </w:rPr>
      </w:pPr>
      <w:r>
        <w:rPr>
          <w:szCs w:val="28"/>
        </w:rPr>
        <w:t>ШЕС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(17-й 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7.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8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                                                                            п.Иск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вета депутатов Искровского сельсовета Черепановского района Новосибирской области №6 от 29.12.2020г«О  бюджете Искровского сельсовета Черепановского  района Новосибирской области  на очередной 2021г и плановый период 2022-2023г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 в соответствии со ст.217 Бюджетного Кодекса РФ  и ст.96 Бюджетного кодекса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Иск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Иск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  района  от  29.12.2020г № 6« О бюджете Искровского сельсовета Черепановского  района  Новосибирской области на 2021год и плановый период 2022-2023гг» ;№ 7 от 29.01.2021 г; №8 от 25.02.2021г;№11 от 26.03.2021г;№12 от 30.04.2021;№15 от 07.06.2021;№16 от 20.07.2021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нкте 1.:</w:t>
      </w:r>
    </w:p>
    <w:p>
      <w:pPr>
        <w:pStyle w:val="Normal"/>
        <w:rPr/>
      </w:pPr>
      <w:r>
        <w:rPr>
          <w:sz w:val="28"/>
          <w:szCs w:val="28"/>
        </w:rPr>
        <w:t>1) в пункте  1 части 1  цифры  «27483247,07» заменить цифрами «27740848,99»</w:t>
      </w:r>
    </w:p>
    <w:p>
      <w:pPr>
        <w:pStyle w:val="Normal"/>
        <w:rPr/>
      </w:pPr>
      <w:r>
        <w:rPr>
          <w:sz w:val="28"/>
          <w:szCs w:val="28"/>
        </w:rPr>
        <w:t>2) в пункте  1 части 2  цифры  «29196868,78» заменить цифрами «29454470,70»</w:t>
      </w:r>
    </w:p>
    <w:p>
      <w:pPr>
        <w:pStyle w:val="Normal"/>
        <w:rPr/>
      </w:pPr>
      <w:r>
        <w:rPr>
          <w:sz w:val="28"/>
          <w:szCs w:val="28"/>
        </w:rPr>
        <w:t>2.   В пункте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1 приложения №5    «Доходы бюджета Искровского сельсовета Черепановского района Новосибирской области» на 2021г </w:t>
      </w:r>
    </w:p>
    <w:p>
      <w:pPr>
        <w:pStyle w:val="Normal"/>
        <w:rPr/>
      </w:pPr>
      <w:r>
        <w:rPr>
          <w:sz w:val="28"/>
          <w:szCs w:val="28"/>
        </w:rPr>
        <w:t>3. в пункте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 таблицу 1 приложения 7 «Ведомственная структура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 Искровского сельсовета Черепановского  района  Новосиби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на 2021г» в прилагаемой  редакции ( приложение№7 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пункте 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дить  таблицу 1 приложения №6 «Распределение бюджетных ассигнований по разделам, подразделам, целевым статьям (муниципа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г» в прилагаемой редакции (приложение №6 таблица 1);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5. в пункте  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таблицу «Источники финансирования дефици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ровского сельсовета Черепан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г» в прилагаемой редакции (приложение № 8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 настоящее  решение  Главе  администрации  Искровского сельсовета  Черепановского   района Новосибирской области  для подписания и опубликования (обнародования)</w:t>
      </w:r>
    </w:p>
    <w:p>
      <w:pPr>
        <w:pStyle w:val="Normal"/>
        <w:rPr/>
      </w:pPr>
      <w:r>
        <w:rPr>
          <w:sz w:val="28"/>
          <w:szCs w:val="28"/>
        </w:rPr>
        <w:t>6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</w:t>
      </w:r>
    </w:p>
    <w:p>
      <w:pPr>
        <w:pStyle w:val="Normal"/>
        <w:rPr/>
      </w:pPr>
      <w:r>
        <w:rPr>
          <w:sz w:val="28"/>
          <w:szCs w:val="28"/>
        </w:rPr>
        <w:t>7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скровского сельсовета                            А.П.Сюньк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пан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овского сельсовета                                             Е.А.Гамануха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5 к решению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ессии Совета депутатов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скровского сельсовета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5970" w:leader="none"/>
        </w:tabs>
        <w:jc w:val="center"/>
        <w:rPr/>
      </w:pPr>
      <w:r>
        <w:rPr/>
        <w:t>бюджета Искровского сельсовета Черепановского района Новосибирской области  на 2021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885"/>
        <w:gridCol w:w="226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00000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572,46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4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3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 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>
                <w:sz w:val="28"/>
                <w:szCs w:val="28"/>
              </w:rPr>
              <w:t>323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9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формирования дорожных фондов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5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12,48</w:t>
            </w:r>
          </w:p>
        </w:tc>
      </w:tr>
      <w:tr>
        <w:trPr>
          <w:trHeight w:val="8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01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98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2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1000004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21,98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00000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5276,5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62,5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465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216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9999100000 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729,6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в бюджеты сельских поселен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3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832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160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2,4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40848,99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06:00Z</dcterms:created>
  <dc:creator>User</dc:creator>
  <dc:description/>
  <cp:keywords/>
  <dc:language>en-US</dc:language>
  <cp:lastModifiedBy>User</cp:lastModifiedBy>
  <cp:lastPrinted>2012-02-21T09:48:00Z</cp:lastPrinted>
  <dcterms:modified xsi:type="dcterms:W3CDTF">2021-09-02T11:26:00Z</dcterms:modified>
  <cp:revision>83</cp:revision>
  <dc:subject/>
  <dc:title/>
</cp:coreProperties>
</file>