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38-й  сесси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4.02.2023                                                                                                    №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3год и плановый период 2024 и 2025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;№36 от 28.12.2022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  района  от  28.12.2022г № 36« О бюджете Искровского сельсовета Черепановского  района  Новосибирской области на 2023год и плановый период 2024-2025гг»;№37 от 20.01.2023г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В статье 1 пункта 1: цифры «54624559.04» руб., заменить цифрами «55235449,04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56026886.91» руб., заменить  цифрами «56637776,91»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татью 3  пункта 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 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 Статью  3 пункта 2. «</w:t>
      </w:r>
      <w:r>
        <w:rPr>
          <w:rFonts w:cs="Arial" w:ascii="Arial" w:hAnsi="Arial"/>
          <w:bCs/>
        </w:rPr>
        <w:t>Ведомственная структура расходов бюджета Искровского  сельсовета Черепановского района Новосибирской области на 2023 год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Статью  7  «Источники финансирования дефицита бюджета Искровского сельсовета Черепановского района Новосибирской области на 2023год»  утвердить в прилагаемой редакции  (приложение № 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 Статья 6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3 год в 2388849,64 сумме рубле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2024 год в сумме 1244200 рублей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2025 год в сумме 146483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Искровского сельсовета                                                                А.П. Сюньк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Пользователь Windows</cp:lastModifiedBy>
  <cp:lastPrinted>2012-02-21T09:48:00Z</cp:lastPrinted>
  <dcterms:modified xsi:type="dcterms:W3CDTF">2023-03-14T09:42:00Z</dcterms:modified>
  <cp:revision>35</cp:revision>
  <dc:subject/>
  <dc:title/>
</cp:coreProperties>
</file>