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52-й  сесси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2.12.2023                                                                                                    №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3год и плановый период 2024 и 2025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;№36 от 28.12.2022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 от  28.12.2022г № 36 «О бюджете Искровского сельсовета Черепановского  района  Новосибирской области на 2023год и плановый период 2024-2025гг»; №37 от 20.01.2023г; №38 от 14.02.202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9 от 09.03.2023;№40 от 31.03.2023;№43 от 15.06.2023;№44 от 18.07.2023;№47 от 18.08.2023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59632344,20» руб., заменить цифрами «59999707,38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61034672,07»руб., заменить  цифрами «61402035,25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татью 3  пункта 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Статью  3 пункта 2.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3 год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Статью  7  «Источники финансирования дефицита бюджета Искровского сельсовета Черепановского района Новосибирской области на 2023год»  утвердить в прилагаемой редакции  (приложение № 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 Статья 6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3 год в сумме 4088374,32 рубл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24 год в сумме 1244200 рублей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2025 год в сумме 146483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Искровского сельсовета                                А.В.Абдыкаримова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User</cp:lastModifiedBy>
  <cp:lastPrinted>2012-02-21T09:48:00Z</cp:lastPrinted>
  <dcterms:modified xsi:type="dcterms:W3CDTF">2023-12-27T05:23:00Z</dcterms:modified>
  <cp:revision>55</cp:revision>
  <dc:subject/>
  <dc:title/>
</cp:coreProperties>
</file>