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47-й  сесси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8.08.2023                                                                                                    №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3год и плановый период 2024 и 2025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 №3 от  30.10.2020;№36 от 28.12.2022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  района  от  28.12.2022г № 36 «О бюджете Искровского сельсовета Черепановского  района  Новосибирской области на 2023год и плановый период 2024-2025гг»; №37 от 20.01.2023г; №38 от 14.02.202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39 от 09.03.2023;№40 от 31.03.2023;№43 от 15.06.2023;№44 от 18.07.2023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 статье 1 пункта 1: цифры «57660426,35» руб., заменить цифрами «57868322,29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59062754,22» руб., заменить  цифрами «59270650,16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татью 3  пункта 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 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 Статью  3 пункта 2. «</w:t>
      </w:r>
      <w:r>
        <w:rPr>
          <w:rFonts w:cs="Arial" w:ascii="Arial" w:hAnsi="Arial"/>
          <w:bCs/>
        </w:rPr>
        <w:t>Ведомственная структура расходов бюджета Искровского  сельсовета Черепановского района Новосибирской области на 2023 год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Статью  7  «Источники финансирования дефицита бюджета Искровского сельсовета Черепановского района Новосибирской области на 2023год»  утвердить в прилагаемой редакции  (приложение № 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 Статья 6. Дорожный фонд Искровского сельсовета Черепанов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ъем бюджетных ассигнований дорожного фонда Искровского сельсовета Черепановского района Новосибирской области на 2023 год в 3280134,62 сумме рубле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2024 год в сумме 1244200 рублей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2025 год в сумме 146483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Искровского сельсовета                                                                А.П. Сюньк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Пользователь Windows</cp:lastModifiedBy>
  <cp:lastPrinted>2012-02-21T09:48:00Z</cp:lastPrinted>
  <dcterms:modified xsi:type="dcterms:W3CDTF">2023-09-07T04:24:00Z</dcterms:modified>
  <cp:revision>45</cp:revision>
  <dc:subject/>
  <dc:title/>
</cp:coreProperties>
</file>