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</w:r>
    </w:p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6660" w:leader="none"/>
        </w:tabs>
        <w:jc w:val="right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 w:val="false"/>
          <w:sz w:val="24"/>
          <w:szCs w:val="24"/>
        </w:rPr>
        <w:t>Опубликовано в газете</w:t>
      </w:r>
    </w:p>
    <w:p>
      <w:pPr>
        <w:pStyle w:val="Normal"/>
        <w:tabs>
          <w:tab w:val="clear" w:pos="708"/>
          <w:tab w:val="left" w:pos="666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>«Искровский вестник»</w:t>
      </w:r>
    </w:p>
    <w:p>
      <w:pPr>
        <w:pStyle w:val="Normal"/>
        <w:tabs>
          <w:tab w:val="clear" w:pos="708"/>
          <w:tab w:val="left" w:pos="666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</w:r>
    </w:p>
    <w:p>
      <w:pPr>
        <w:pStyle w:val="Heading2"/>
        <w:tabs>
          <w:tab w:val="clear" w:pos="708"/>
          <w:tab w:val="left" w:pos="6078" w:leader="none"/>
        </w:tabs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ДЕПУТАТОВ ИСКРОВСКОГО СЕЛЬСОВЕТА</w:t>
      </w:r>
    </w:p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РЕПАНОВСКОГО РАЙОНА                                                         НОВОСИБИРСКОЙ ОБЛАСТИ</w:t>
      </w:r>
    </w:p>
    <w:p>
      <w:pPr>
        <w:pStyle w:val="Heading2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ШЕСТОГО СОЗЫВА</w:t>
      </w:r>
    </w:p>
    <w:p>
      <w:pPr>
        <w:pStyle w:val="Heading2"/>
        <w:ind w:left="2832" w:firstLine="708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Heading2"/>
        <w:jc w:val="lef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</w:t>
      </w:r>
      <w:r>
        <w:rPr>
          <w:rFonts w:cs="Arial" w:ascii="Arial" w:hAnsi="Arial"/>
          <w:sz w:val="24"/>
          <w:szCs w:val="24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(36-й  сессии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 28.12.2022                                                                                                    №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«О внесении изменений и дополнений в решение Совета депутатов Искровского сельсовета Черепановского района Новосибирской области №1   23 сессии от 27.12.2021г. «О бюджете Искровского сельсовета Черепановского района Новосибирской области на 2022год и плановый период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23 и 2024 годов»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Руководствуясь  Уставом Искровского сельсовета Черепановского района Новосибирской области и Положением «О  бюджетном процессе в Искровском  сельсовете Черепановского    района  Новосибирской области» утвержденным решением сессии № 50 от 30.08.2019г  и  внесением изменений решением сессии  №3 от  30.10.2020 в соответствии со ст.217 Бюджетного Кодекса РФ  и ст.96 Бюджетного кодекса РФ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овет депутатов  Искровского сельсовет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ЕШИЛ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нести в решение Совета депутатов Искровского сельсовета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Черепановского   района  от  27.12.2021г № 23« О бюджете Искровского сельсовета Черепановского  района  Новосибирской области на 2022год и плановый период 2023-2024гг» №24 от 281.2022г; №25от 21.02.2022г.; №26 от 26.03.2022; №27от18.04.2022; №29 от 20.05.2022г; №30 от 30.06.2022;№31 от 29.07.2022; №32 от 25.08.2022;№33 от 25.10.2022;%№35 от 28.11.2022</w:t>
      </w:r>
    </w:p>
    <w:p>
      <w:pPr>
        <w:pStyle w:val="Normal"/>
        <w:tabs>
          <w:tab w:val="clear" w:pos="708"/>
          <w:tab w:val="left" w:pos="5970" w:leader="none"/>
        </w:tabs>
        <w:jc w:val="both"/>
        <w:rPr/>
      </w:pPr>
      <w:r>
        <w:rPr>
          <w:rFonts w:cs="Arial" w:ascii="Arial" w:hAnsi="Arial"/>
        </w:rPr>
        <w:t>следующие изменения и дополнения:</w:t>
      </w:r>
    </w:p>
    <w:p>
      <w:pPr>
        <w:pStyle w:val="Normal"/>
        <w:tabs>
          <w:tab w:val="clear" w:pos="708"/>
          <w:tab w:val="left" w:pos="5970" w:leader="none"/>
        </w:tabs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. В статье 1 пункта 1: цифры «31043935,35» руб., заменить цифрами «30912021,27»руб.</w:t>
      </w:r>
    </w:p>
    <w:p>
      <w:pPr>
        <w:pStyle w:val="Normal"/>
        <w:tabs>
          <w:tab w:val="clear" w:pos="708"/>
          <w:tab w:val="left" w:pos="597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2. В статье 1 пункта 2: цифры «31658695,67» руб., заменить  цифрами «31526781,59»руб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3. Статью 3  пункта 1.1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бюджета на 2022 год  утвердить в прилагаемой редакции.( приложение №2  таблица №1)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бюджета на 2023-2025 год  утвердить в прилагаемой редакции.( приложение №2 таблица №2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)  Статью 3  пункта 1.2 «Распределение бюджетных ассигнований по целевым статьям (муниципальным программам и непрограммным  направлениям деятельности), группам и подгруппам видов расходов классификации расходов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бюджета на 2022 год» утвердить в прилагаемой редакции.(приложение №3 таблица 1)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«Распределение бюджетных ассигнований по целевым статьям (муниципальным программам и непрограммным  направлениям деятельности), группам и подгруппам видов расходов классификации расходов </w:t>
      </w:r>
    </w:p>
    <w:p>
      <w:pPr>
        <w:pStyle w:val="Normal"/>
        <w:jc w:val="both"/>
        <w:rPr/>
      </w:pPr>
      <w:r>
        <w:rPr>
          <w:rFonts w:cs="Arial" w:ascii="Arial" w:hAnsi="Arial"/>
        </w:rPr>
        <w:t>бюджета на 2023-2024 год» утвердить в прилагаемой редакции.(приложение №3 таблица 2)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4. Статью  3 пункта 2.1 «</w:t>
      </w:r>
      <w:r>
        <w:rPr>
          <w:rFonts w:cs="Arial" w:ascii="Arial" w:hAnsi="Arial"/>
          <w:bCs/>
        </w:rPr>
        <w:t>Ведомственная структура расходов бюджета Искровского  сельсовета Черепановского района Новосибирской области на 2022 год» в прилагаемой редакции (приложением №4 таблица 1)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«Ведомственная структура расходов бюджета Искровского  сельсовета Черепановского района Новосибирской области на 2023-2025 год» в прилагаемой редакции (приложением №4 таблица 2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5. Статью  7  «Источники финансирования дефицита бюджета Искровского сельсовета Черепановского района Новосибирской области на 2022год»  утвердить в прилагаемой редакции  (приложение 7 таблица 1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6. Направить настоящее  решение  главе    Искровского сельсовета  Черепановского   района Новосибирской области  для подписания и опубликования (обнародования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7. Настоящее решение вступает в силу после опубликования (обнародования) в периодическом печатном издании органов местного самоуправления Искровского сельсовета «Искровский вестник»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8. Контроль  за  исполнением  настоящего решения возложить на постоянную комиссию Совета  депутатов  Искровского  сельсовета  Черепановского  района  Новосибирской  области  по бюджетной налоговой и финансовой политике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 Искровского сельсовета                                                                А.П. Сюньков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едседатель Совета депутат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Искровского  сельсовета                                                                          Е.А. Гамануха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Cs w:val="2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eastAsia="Arial Unicode MS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08:39:00Z</dcterms:created>
  <dc:creator>User</dc:creator>
  <dc:description/>
  <cp:keywords/>
  <dc:language>en-US</dc:language>
  <cp:lastModifiedBy>Пользователь Windows</cp:lastModifiedBy>
  <cp:lastPrinted>2012-02-21T09:48:00Z</cp:lastPrinted>
  <dcterms:modified xsi:type="dcterms:W3CDTF">2022-12-28T10:37:00Z</dcterms:modified>
  <cp:revision>16</cp:revision>
  <dc:subject/>
  <dc:title/>
</cp:coreProperties>
</file>