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666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Опубликовано в газете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«Искровский вестник»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Heading2"/>
        <w:tabs>
          <w:tab w:val="clear" w:pos="708"/>
          <w:tab w:val="left" w:pos="6078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ИСКРОВСКОГО СЕЛЬСОВЕТА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ПАНОВСКОГО РАЙОНА                                                         НОВОСИБИРСКОЙ ОБЛАСТИ</w:t>
      </w:r>
    </w:p>
    <w:p>
      <w:pPr>
        <w:pStyle w:val="Heading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ОГО СОЗЫВА</w:t>
      </w:r>
    </w:p>
    <w:p>
      <w:pPr>
        <w:pStyle w:val="Heading2"/>
        <w:ind w:left="2832"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ЕШЕНИЕ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73-й  сесс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.06.2025                                                                                                   №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внесении изменений и дополнений в решение Совета депутатов Искровского сельсовета Черепановского района Новосибирской области «О бюджете Искровского сельсовета Черепановского района Новосибирской области на 2025год и плановый период 2026 и 2027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  и  внесением изменений решением сессии №3 от 30.10.2020г;№30.06.2022г;№36от 28.12.2022г №43от 15.06.2023;№55 от 29.03.2024 в соответствии со ст.217 Бюджетного Кодекса РФ  и ст.96 Бюджетного кодекса РФ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 Иск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решение Совета депутатов Искр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пановского   района Новосибирской области  от  25.12.2024г № 66 «О бюджете Искровского сельсовета Черепановского  района  Новосибирской области на 2025год и плановый период 2026-2027гг;№67 от 28.01.2025;№69 от 28.03.2025;№70 от 25.04.2025;№71 от 27.05.2025.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cs="Arial" w:ascii="Arial" w:hAnsi="Arial"/>
        </w:rPr>
        <w:t>следующие изменения и дополнения: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В статье 1 пункта 1: цифры «32716408,86» руб., заменить цифрами «32978937,60»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В статье 1 пункта 2: цифры «35725880,39»руб., заменить  цифрами «35988409,20»руб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В статье 1 пункта 3: дефицит  местного бюджета на 2025год в сумме  3009471,53 рублей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Статью 2 пункта 1.</w:t>
      </w:r>
      <w:r>
        <w:rPr/>
        <w:t xml:space="preserve"> </w:t>
      </w:r>
      <w:r>
        <w:rPr>
          <w:rFonts w:cs="Arial" w:ascii="Arial" w:hAnsi="Arial"/>
          <w:bCs/>
        </w:rPr>
        <w:t xml:space="preserve">Распределение бюджетных ассигнований по разделам, подразделам, целевым статьям (муниципальным программам и непрограмным направлениям деятельности), группам и подгруппам видов расходов классификации расходов бюджета на 2025 год и плановый период 2026-2027  гг </w:t>
      </w:r>
      <w:r>
        <w:rPr>
          <w:rFonts w:cs="Arial" w:ascii="Arial" w:hAnsi="Arial"/>
        </w:rPr>
        <w:t>утвердить в прилагаемой редакции (приложение №1)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татью 2 пункта 2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</w:t>
      </w:r>
      <w:r>
        <w:rPr>
          <w:rFonts w:cs="Arial" w:ascii="Arial" w:hAnsi="Arial"/>
          <w:bCs/>
        </w:rPr>
        <w:t xml:space="preserve"> 2025 год и плановый период 2026-2027 гг </w:t>
      </w:r>
      <w:r>
        <w:rPr>
          <w:rFonts w:cs="Arial" w:ascii="Arial" w:hAnsi="Arial"/>
        </w:rPr>
        <w:t>утвердить в прилагаемой редакции.( приложение №2  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Статью  2 пункта 3. «</w:t>
      </w:r>
      <w:r>
        <w:rPr>
          <w:rFonts w:cs="Arial" w:ascii="Arial" w:hAnsi="Arial"/>
          <w:bCs/>
        </w:rPr>
        <w:t xml:space="preserve">Ведомственная структура расходов бюджета Искровского  сельсовета Черепановского района Новосибирской области на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25год и плановый период 2026-2027 гг» в прилагаемой редакции (приложением №3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Статью  6  «Источники финансирования дефицита бюджета Искровского сельсовета Черепановского района Новосибирской области на 2025-2027гг»  утвердить в прилагаемой редакции  (приложение № 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7.  Статья 5. Дорожный фонд Искровского сельсовета Черепанов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Искровского сельсовета Черепановского района Новосибирской области на 2025 год в сумме 2709340,44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на 2026 год в сумме 1936000 рублей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на 2027 год в сумме 267260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Направить настоящее  решение  главе    Искровского сельсовета  Черепановского   района Новосибирской области  для подписания и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Настоящее решение вступает в силу после опубликования (обнародования) в периодическом печатном издании органов местного самоуправления Искровского сельсовета «Искровский вестник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0. Контроль  за  исполнением  настоящего решения возложить на постоянную комиссию Совета  депутатов  Искровского  сельсовета  Черепановского  района  Новосибирской  области  по бюджетной налоговой и финансовой полити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.о.главы  Искровского сельсовета                                И.П.Карпуш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кровского  сельсовета                                               Е.А. Гамануха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39:00Z</dcterms:created>
  <dc:creator>User</dc:creator>
  <dc:description/>
  <cp:keywords/>
  <dc:language>en-US</dc:language>
  <cp:lastModifiedBy>User</cp:lastModifiedBy>
  <cp:lastPrinted>2012-02-21T09:48:00Z</cp:lastPrinted>
  <dcterms:modified xsi:type="dcterms:W3CDTF">2025-07-08T07:29:00Z</dcterms:modified>
  <cp:revision>104</cp:revision>
  <dc:subject/>
  <dc:title/>
</cp:coreProperties>
</file>