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редседателю Совета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Искровского 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Е.А.Гаманух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го органа территории муниципального образования  Искровского сельсовета  о  соответствии перечня   направленных в Совет депутатов Искровского сельсовета  документов  на проект  бюджета территории муниципального образования Искровского сельсовета Черепановского района Новосибирской области на очередной 2025 год  и плановый период 2026-2027 гг. требованиям  действующего бюджетного законод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м органом территории муниципального образования Искровского сельсовета произведена проверка соответствия направленных Совету депутатов  документов по проекту бюджета территории муниципального образования Искровского  сельсовета на очередной финансовый  2025 год и плановый период 2026-2027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ст.184.2 Бюджетного Кодекса Российской Федерации , на рассмотрение представительного органа власти муниципального образования Искровского сельского Совета внесен следующий Перечень документов и материалов по принятию   проекта решения бюджета на 2025 год и плановый период 2025-2026г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ект  Решения « О бюджете Искровского сельсовета Черепановского района  Новосибирской области на очередной 2025 год и плановый период 2026-2027г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Об основных направлениях налоговой, бюджетной политики Искр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Об основных направлениях  долговой политики Искровского сельсовета Черепан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Прогноз социально–экономического развития Искровского сельсовета Черепановского района Новосибирской области на  2025г и плановый период 2026-2027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ояснительная записка  к проекту  бюджета территории муниципального образования Искровского сельсовета Черепановского района Новосибирской области на 2025год и плановый период 2026-2027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едельный объем муниципального долга администрации Искровского сельсовета Черепановского района Новосибирской области  на 2025 год и плановый период 2026-202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оект программы муниципальных заимствований на 2025 год и плановый период 2026-2027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едельный объем расходов на обслуживание муниципального долга Искровского сельсовета Черепановского района Новосибирской области на 2025 год и плановый период 2026-2027г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О предварительных итогах плана социально-экономического развития  Искровского сельсовета    Черепановского района Новосибирской области за за 9 месяцев 2024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е социально-экономического развития муниципального образования  Искровского сельсовета Черепановского района Новосибирской области за 9 месяцев 2024 года отражено развитие территории муниципального образования Искр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, обозначенные планом социально – экономического развития, соответствуют отражению по отраслевой и ведомственной разбивке бюджетных назначений на 2025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 ,предоставленные к решению «О бюджете Искровского сельсовета Черепановского района Новосибирской области на 2025год и плановый период 2026-2027 гг» соответствуют по наименованию , содержанию и нумерации тем пунктам (подпунктам ) проекта решения, которыми они обознач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ая муниципальным образованием Искровского сельсовета бюджетная классификация на 2025-2027 годы соответствует кодам, утвержденным приказом Министерства финансов Российской Федерации № 132н от 8 июня 2018года «О Порядке формирования и применения кодов бюджетной классификации Российской Федерации, их структуре и принципах назначения", по межбюджетным трансфертам - соответствует кодам, рекомендуемым Министерством финансов и налоговой политики Новосибирской области по Приказу от  29.12.2018 № 68-НПА «Об утверждении Перечня и кодов целевых статей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, на 2025год»  В соответствии с положениями статей 18, 2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и коды целевых статей расходов бюджета Искровского сельсовета Черепановского района  устанавливаются Администрацией Искро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целевых статей расходов бюджета поселения, финансовое обеспечение которых осуществляется за счет областных межбюджетных трансфертов, имеющих целевое назначение, определяются в порядке, установленном приказами № 132н. ; № 90-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дов классификации расходов бюджетов используется единая двадцатизначная разря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ное в представительный орган муниципального поселения Искровского сельского Совета  проекта решения «О   бюджете  Искровского сельсовета Черепановского района Новосибирской области на очередной 2025год и плановый период 2026-2027гг» с учетом представленного пакета документов и материалов ,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разряда- главный  бухгалтер                                 Лагода О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46:00Z</dcterms:created>
  <dc:creator>Admin</dc:creator>
  <dc:description/>
  <cp:keywords/>
  <dc:language>en-US</dc:language>
  <cp:lastModifiedBy>User</cp:lastModifiedBy>
  <cp:lastPrinted>2010-12-22T10:35:00Z</cp:lastPrinted>
  <dcterms:modified xsi:type="dcterms:W3CDTF">2024-11-10T08:20:00Z</dcterms:modified>
  <cp:revision>12</cp:revision>
  <dc:subject/>
  <dc:title/>
</cp:coreProperties>
</file>