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6660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 w:val="false"/>
          <w:sz w:val="24"/>
          <w:szCs w:val="24"/>
        </w:rPr>
        <w:t>Опубликовано в газете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«Искровский вестник»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Heading2"/>
        <w:tabs>
          <w:tab w:val="clear" w:pos="708"/>
          <w:tab w:val="left" w:pos="6078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ЕПУТАТОВ ИСКРОВСКОГО СЕЛЬСОВЕТА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ЕПАНОВСКОГО РАЙОНА                                                         НОВОСИБИРСКОЙ ОБЛАСТИ</w:t>
      </w:r>
    </w:p>
    <w:p>
      <w:pPr>
        <w:pStyle w:val="Heading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ЕСТОГО СОЗЫВА</w:t>
      </w:r>
    </w:p>
    <w:p>
      <w:pPr>
        <w:pStyle w:val="Heading2"/>
        <w:ind w:left="2832"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2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(53-й  сессии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26.01.2024                                                                                                   №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внесении изменений и дополнений в решение Совета депутатов Искровского сельсовета Черепановского района Новосибирской области «О бюджете Искровского сельсовета Черепановского района Новосибирской области на 2024год и плановый период 2025 и 2026 годов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Руководствуясь  Уставом Искровского сельсовета Черепановского района Новосибирской области и Положением «О  бюджетном процессе в Искровском  сельсовете Черепановского    района  Новосибирской области» утвержденным решением сессии № 50 от 30.08.2019г  и  внесением изменений решением сессии  №3 от  30.10.2020;№36 от 28.12.2022 в соответствии со ст.217 Бюджетного Кодекса РФ  и ст.96 Бюджетного кодекса РФ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 депутатов  Искро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сти в решение Совета депутатов Искровского сельсовет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ерепановского   района  от  22.12.2023г № 52 «О бюджете Искровского сельсовета Черепановского  района  Новосибирской области на 2024год и плановый период 2025-2026гг»; </w:t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rFonts w:cs="Arial" w:ascii="Arial" w:hAnsi="Arial"/>
        </w:rPr>
        <w:t>следующие изменения и дополнения:</w:t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 В статье 1 пункта 1: цифры «25271825,90» руб., заменить цифрами «25948925,90руб.</w:t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В статье 1 пункта 2: цифры «25271825,90»руб., заменить  цифрами «25948925,90»руб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Статью 3  пункта 1.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3 год  утвердить в прилагаемой редакции.( приложение №2  )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4. Статью  3 пункта 2. «</w:t>
      </w:r>
      <w:r>
        <w:rPr>
          <w:rFonts w:cs="Arial" w:ascii="Arial" w:hAnsi="Arial"/>
          <w:bCs/>
        </w:rPr>
        <w:t>Ведомственная структура расходов бюджета Искровского  сельсовета Черепановского района Новосибирской области на 2023 год» в прилагаемой редакции (приложением №3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 Статью  7  «Источники финансирования дефицита бюджета Искровского сельсовета Черепановского района Новосибирской области на 2023год»  утвердить в прилагаемой редакции  (приложение № 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6.  Статья 6. Дорожный фонд Искровского сельсовета Черепановского района Новосибир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>объем бюджетных ассигнований дорожного фонда Искровского сельсовета Черепановского района Новосибирской области на 2024 год в сумме 1566830 руб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на 2025 год в сумме 1604380 рублей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на 2026 год в сумме 1616910 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. Направить настоящее  решение  главе    Искровского сельсовета  Черепановского   района Новосибирской области  для подписания и опубликования (обнародова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. Настоящее решение вступает в силу после опубликования (обнародования) в периодическом печатном издании органов местного самоуправления Искровского сельсовета «Искровский вестник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. Контроль  за  исполнением  настоящего решения возложить на постоянную комиссию Совета  депутатов  Искровского  сельсовета  Черепановского  района  Новосибирской  области  по бюджетной налоговой и финансовой полити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а Искровского сельсовета                                А.В.Абдыкаримова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скровского  сельсовета                                               Е.А. Гамануха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5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eastAsia="Arial Unicode MS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8:39:00Z</dcterms:created>
  <dc:creator>User</dc:creator>
  <dc:description/>
  <cp:keywords/>
  <dc:language>en-US</dc:language>
  <cp:lastModifiedBy>User</cp:lastModifiedBy>
  <cp:lastPrinted>2012-02-21T09:48:00Z</cp:lastPrinted>
  <dcterms:modified xsi:type="dcterms:W3CDTF">2024-01-28T06:06:00Z</dcterms:modified>
  <cp:revision>60</cp:revision>
  <dc:subject/>
  <dc:title/>
</cp:coreProperties>
</file>