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ЕШЕНИЕ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70-й 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.04.2025                                                                                                   №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5год и плановый период 2026 и 2027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№3 от 30.10.2020г;№30.06.2022г;№36от 28.12.2022г №43от 15.06.2023;№55 от 29.03.2024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Новосибирской области  от  25.12.2024г № 66 «О бюджете Искровского сельсовета Черепановского  района  Новосибирской области на 2025год и плановый период 2026-2027гг;№67 от 28.01.2025;№69 от 28.03.2025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32354408,86» руб., заменить цифрами «32716408,86»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35363880,39»руб., заменить  цифрами «35725880,39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В статье 1 пункта 3: дефицит  местного бюджета на 2025год в сумме  3009471,53 рублей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Статью 2 пункта 1.</w:t>
      </w:r>
      <w:r>
        <w:rPr/>
        <w:t xml:space="preserve"> 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а на 2025 год и плановый период 2026-2027  гг </w:t>
      </w:r>
      <w:r>
        <w:rPr>
          <w:rFonts w:cs="Arial" w:ascii="Arial" w:hAnsi="Arial"/>
        </w:rPr>
        <w:t>утвердить в прилагаемой редакции (приложение №1)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татью 2 пункта 2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</w:t>
      </w:r>
      <w:r>
        <w:rPr>
          <w:rFonts w:cs="Arial" w:ascii="Arial" w:hAnsi="Arial"/>
          <w:bCs/>
        </w:rPr>
        <w:t xml:space="preserve"> 2025 год и плановый период 2026-2027 гг </w:t>
      </w:r>
      <w:r>
        <w:rPr>
          <w:rFonts w:cs="Arial" w:ascii="Arial" w:hAnsi="Arial"/>
        </w:rPr>
        <w:t>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Статью  2 пункта 3. «</w:t>
      </w:r>
      <w:r>
        <w:rPr>
          <w:rFonts w:cs="Arial" w:ascii="Arial" w:hAnsi="Arial"/>
          <w:bCs/>
        </w:rPr>
        <w:t xml:space="preserve">Ведомственная структура расходов бюджета Искровского  сельсовета Черепановского района Новосибирской области на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5год и плановый период 2026-2027 гг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Статью  6  «Источники финансирования дефицита бюджета Искровского сельсовета Черепановского района Новосибирской области на 2025-2027гг»  утвердить в прилагаемой редакции  (приложение № 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  Статья 5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5 год в сумме 2545500,44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 2026 год в сумме 1936000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 2027 год в сумме 267260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.о.главы  Искровского сельсовета                                И.П.Карпу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Пользователь Windows</cp:lastModifiedBy>
  <cp:lastPrinted>2012-02-21T09:48:00Z</cp:lastPrinted>
  <dcterms:modified xsi:type="dcterms:W3CDTF">2025-04-30T05:03:00Z</dcterms:modified>
  <cp:revision>103</cp:revision>
  <dc:subject/>
  <dc:title/>
</cp:coreProperties>
</file>