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69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.03.2025                                                                                                  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5год и плановый период 2026 и 2027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№3 от 30.10.2020г;№30.06.2022г;№36от 28.12.2022г №43от 15.06.2023;№55 от 29.03.2024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Новосибирской области  от  25.12.2024г № 66 «О бюджете Искровского сельсовета Черепановского  района  Новосибирской области на 2025год и плановый период 2026-2027гг;№67 от 28.01.2025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30792772,21» руб., заменить цифрами «32354408,86»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30949177,59»руб., заменить  цифрами «35363880,39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5год в сумме  3009471,53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тью 2 пункта 1.</w:t>
      </w:r>
      <w:r>
        <w:rPr/>
        <w:t xml:space="preserve"> 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а на 2025 год и плановый период 2026-2027  гг </w:t>
      </w:r>
      <w:r>
        <w:rPr>
          <w:rFonts w:cs="Arial" w:ascii="Arial" w:hAnsi="Arial"/>
        </w:rPr>
        <w:t>утвердить в прилагаемой редакции (приложение №1)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атью 2 пункта 2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</w:t>
      </w:r>
      <w:r>
        <w:rPr>
          <w:rFonts w:cs="Arial" w:ascii="Arial" w:hAnsi="Arial"/>
          <w:bCs/>
        </w:rPr>
        <w:t xml:space="preserve"> 2025 год и плановый период 2026-2027 гг </w:t>
      </w:r>
      <w:r>
        <w:rPr>
          <w:rFonts w:cs="Arial" w:ascii="Arial" w:hAnsi="Arial"/>
        </w:rPr>
        <w:t>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Статью  2 пункта 3. «</w:t>
      </w:r>
      <w:r>
        <w:rPr>
          <w:rFonts w:cs="Arial" w:ascii="Arial" w:hAnsi="Arial"/>
          <w:bCs/>
        </w:rPr>
        <w:t xml:space="preserve">Ведомственная структура расходов бюджета Искровского  сельсовета Черепановского района Новосибирской области на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5год и плановый период 2026-2027 гг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Статью  6  «Источники финансирования дефицита бюджета Искровского сельсовета Черепановского района Новосибирской области на 2025-2027гг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 Статья 5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5 год в сумме 2183500,44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6 год в сумме 193600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7 год в сумме 26726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.главы  Искровского сельсовета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5-03-28T09:35:00Z</dcterms:modified>
  <cp:revision>100</cp:revision>
  <dc:subject/>
  <dc:title/>
</cp:coreProperties>
</file>