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ЕШЕНИЕ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64-й 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.10.2024                                                                                                   №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4год и плановый период 2025 и 2026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;№36 от 28.12.2022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пановского   района  от  22.12.2023г № 52 «О бюджете Искровского сельсовета Черепановского  района  Новосибирской области на 2024год и плановый период 2025-2026гг»; №53 от 26.01.2024;№54 от 28.02.2024;№55 от 29.03.2024гг;№57 от 03.05.2024;№58 от 24.05,2024;№59 от 19.07.2024;№63 от 27.09.2024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31788741,39» руб., заменить цифрами «32430164,39»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33614359,78»руб., заменить  цифрами «34255782,78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В статье 1 пункта 3: дефицит  местного бюджета на 2024год в сумме  1825618,39 рублей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Статью 3  пункта 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Статью  3 пункта 2.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4год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Статью  7  «Источники финансирования дефицита бюджета Искровского сельсовета Черепановского района Новосибирской области на 2024год»  утвердить в прилагаемой редакции  (приложение № 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 Статья 6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4 год в сумме 3883084,25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 2025 год в сумме 1604380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 2026 год в сумме 161691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.о.главы  Искровского сельсовета                                И.П.Карпу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User</cp:lastModifiedBy>
  <cp:lastPrinted>2012-02-21T09:48:00Z</cp:lastPrinted>
  <dcterms:modified xsi:type="dcterms:W3CDTF">2024-10-29T08:30:00Z</dcterms:modified>
  <cp:revision>91</cp:revision>
  <dc:subject/>
  <dc:title/>
</cp:coreProperties>
</file>