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Опубликовано в газет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«Искровский вестник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24г. №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 ИСКР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ЕРЕПАНОВ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ШЕСТОГО СОЗЫВА</w:t>
      </w:r>
    </w:p>
    <w:p>
      <w:pPr>
        <w:pStyle w:val="Normal"/>
        <w:tabs>
          <w:tab w:val="clear" w:pos="708"/>
          <w:tab w:val="left" w:pos="8177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 шестьдесят шестая 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 25.12 .2024                                                                                                                № 1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бюджете Искровского сельсовета Черепановского района Новосибирской области на 2025год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плановый период 2026 и 2027год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татья 1. Основные характеристики бюджета муниципального образования Искровского сельсовета Черепановского района Новосибирской области на 2025год и на плановый период 2026 и 2027 год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 основные характеристики бюджета муниципального образования  Искровского сельсовета Черепановского района Новосибирской области (далее – местный бюджет) на 2025 год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огнозируемый общий объем доходов местного бюджета в сумме     </w:t>
      </w:r>
    </w:p>
    <w:p>
      <w:pPr>
        <w:pStyle w:val="Normal"/>
        <w:rPr/>
      </w:pPr>
      <w:r>
        <w:rPr>
          <w:rFonts w:cs="Arial" w:ascii="Arial" w:hAnsi="Arial"/>
        </w:rPr>
        <w:t xml:space="preserve">30517732,21рублей, в том числе объем безвозмездных поступлений получаемых из других бюджетов бюджетной системы Российской Федерации, в сумме 21976943,21 рублей, из них объем субсидий, субвенций и иных межбюджетных трансфертов, имеющих целевое назначение, в сумме 190120 рублей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местного бюджета в сумме 30517732,21 рублей.</w:t>
      </w:r>
    </w:p>
    <w:p>
      <w:pPr>
        <w:pStyle w:val="Normal"/>
        <w:ind w:left="439" w:hanging="0"/>
        <w:rPr>
          <w:rFonts w:ascii="Arial" w:hAnsi="Arial" w:cs="Arial"/>
        </w:rPr>
      </w:pPr>
      <w:r>
        <w:rPr>
          <w:rFonts w:cs="Arial" w:ascii="Arial" w:hAnsi="Arial"/>
        </w:rPr>
        <w:t>3) дефицит (профицит) местного бюджета в сумме 0 рублей.</w:t>
      </w:r>
    </w:p>
    <w:p>
      <w:pPr>
        <w:pStyle w:val="Normal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 Утвердить основные характеристики бюджета муниципального образования    Искровского сельсовета Черепановского района Новосибирской области на плановый период 2025 -2027 гг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рогнозируемый общий объем доходов местного бюджета на 2026 год в сумме 17485880 рублей, в том числе объем безвозмездных поступлений в сумм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622280 рублей,  из них объем субсидий, субвенций и иных межбюджетных трансфертов, имеющих целевое назначение, в сумме 208980 рублей , и на 2027 год в сумме 19367960 рублей, в том числе объем безвозмездных поступлений в сумме 9283460 рублей, из них объем субсидий, субвенций и иных межбюджетных трансфертов, имеющих целевое назначение, в сумме 216760 рублей.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общий объем расходов местного бюджета на 2026 год в сумме 17485880 рублей., в том числе условно утвержденные расходы в сумме        431923 рублей, и на 2027 год в сумме 19367960 рублей., в том числе условно утвержденные расходы в сумме 957560 рублей.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дефицит (профицит) местного бюджета на 2026_год в сумме  0 рублей, дефицит (профицит) местного бюджета на 2027 год в сумме 0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атья 2. Бюджетные ассигнования местного бюджета на 2025 год и на плановый период 2026 и 2027 го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.Утвердить в пределах общего объема расходов, установленного </w:t>
      </w:r>
      <w:r>
        <w:rPr>
          <w:rFonts w:cs="Arial" w:ascii="Arial" w:hAnsi="Arial"/>
          <w:u w:val="single"/>
        </w:rPr>
        <w:t>статьей 1</w:t>
      </w:r>
      <w:r>
        <w:rPr>
          <w:rFonts w:cs="Arial" w:ascii="Arial" w:hAnsi="Arial"/>
        </w:rPr>
        <w:t xml:space="preserve"> настоящего Решения, распределение бюджетных ассигнований: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1)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5-2027 гг  согласно приложению 1  к настоящему Решению;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2)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 и плановый период 2026 год и 2027 год годов приложение 2 к настоящему решению;</w:t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ведомственную структуру расходов бюджета муниципального образования Искровского сельсовета Черепановского района Новосибирской области на 2025-2027 год  согласно   приложения 3 к настоящему Решен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.     Утвердить размер резервного фонда Администрации муниципального  образования Искровского сельсовета Черепановского района Новосибирской области на 2025 год в сумме 5000 руб., в плановом периоде 2026 года в сумме 0 рублей, 2027года в сумме 0 рублей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   Утвердить общий объем бюджетных ассигнований, направленных на исполнение публичных нормативных обязательств, на 2025 год в сумме 523724 рублей, на 2026 год в сумме 0 рублей и на 2027 год в сумме 0 рублей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>. </w:t>
      </w:r>
      <w:r>
        <w:rPr>
          <w:rFonts w:cs="Arial" w:ascii="Arial" w:hAnsi="Arial"/>
          <w:bCs/>
          <w:iCs/>
        </w:rPr>
        <w:t xml:space="preserve">Утверд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5 год и на плановый период 2026 и 2027 годов по соответствующим целевым статьям и виду расходов согласно приложению 3 к настоящему Решению, в порядке, </w:t>
      </w:r>
      <w:r>
        <w:rPr>
          <w:rFonts w:cs="Arial" w:ascii="Arial" w:hAnsi="Arial"/>
        </w:rPr>
        <w:t>установленном администрацией Искровского сельсовета Черепановского района Новосиби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атья 3. Особенности заключения и оплаты договоров (муниципальных контрактов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Утвердить, что муниципальные учреждения, органы местного самоуправления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rPr/>
      </w:pPr>
      <w:r>
        <w:rPr>
          <w:rFonts w:cs="Arial" w:ascii="Arial" w:hAnsi="Arial"/>
        </w:rPr>
        <w:t>1) в размере 100 процентов суммы договора (контракта) – по договорам (контрактам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 о предоставлении услуг связи, услуг проживания в гостиница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 о подписке на печатные издания и об их приобретени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) об обучении на курсах повышения квалификаци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) страхова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) об осуществлении технологического присоединения к электрическим сетям;</w:t>
      </w:r>
    </w:p>
    <w:p>
      <w:pPr>
        <w:pStyle w:val="Normal"/>
        <w:rPr/>
      </w:pPr>
      <w:r>
        <w:rPr>
          <w:rFonts w:cs="Arial" w:ascii="Arial" w:hAnsi="Arial"/>
        </w:rPr>
        <w:t>е) об оплате нотариальных действий и иных услуг, оказываемых при осуществлении   нотариальных действий;</w:t>
      </w:r>
    </w:p>
    <w:p>
      <w:pPr>
        <w:pStyle w:val="Normal"/>
        <w:rPr/>
      </w:pPr>
      <w:r>
        <w:rPr>
          <w:rFonts w:cs="Arial" w:ascii="Arial" w:hAnsi="Arial"/>
        </w:rPr>
        <w:t>и)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атья 4. Иные межбюджетные трансферты, предоставляемые из бюджета Искровского сельсовета Черепанов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Утвердить объем иных межбюджетных трансфертов, предоставляемы из бюджета Искровского сельсовета Черепановского района Новосибирской области в бюджет других бюджетов бюджетной системы Российской Федерации на 2025 год в сумме  469153рублей, на 2025 год в сумме 0 рублей, на 2026 год в сумме 0 рублей, согласно Приложению 4 к настоящему Решению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атья 5. Дорожный фонд Искровского сельсовета Черепановского района Новосибирской области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Утвердить объем бюджетных ассигнований дорожного фонда Искровского сельсовета Черепановского района Новосибирской области на 2025 год в сумме 1861800 рублей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на 2026 год в сумме 1936000 рублей,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на 2027 год в сумме 2672600 рублей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атья 6. Источники финансирования дефицита бюдж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твердить источники финансирования дефицита местного бюджета на 2025 год  и плановый период 2026 и 2027 годов согласно Приложению 5 к настоящему Решению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атья 7. Муниципальные внутренние заимствова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.Утвердить программу муниципальных внутренних заимствований </w:t>
      </w:r>
    </w:p>
    <w:p>
      <w:pPr>
        <w:pStyle w:val="Normal"/>
        <w:rPr/>
      </w:pPr>
      <w:r>
        <w:rPr>
          <w:rFonts w:cs="Arial" w:ascii="Arial" w:hAnsi="Arial"/>
        </w:rPr>
        <w:t>Искровского сельсовета Черепановского района Новосибирской области на 2025 год и плановый период 2026 и 2027 годов согласно Приложению 6 к настоящему Решению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атья 8. Предоставление муниципальных гарантий Искровского сельсовета Черепановского района Новосибирской области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в валюте 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твердить программу муниципальных гарантий Искровского сельсовета Черепановского района Новосибирской области в валюте Российской Федерации на 2025 год и плановый период 2026 и 2027годов согласно Приложению 7 к настоящему Решению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атья 9. Муниципальные программы Искровского сельсовета Черепанов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Утвердить перечень муниципальных программ, предусмотренных к финансированию из местного бюджета в 2025 году и плановом периоде 2026 и 2027годах согласно Приложению 8 к настоящему Решению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Утверд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Искровского сельсовета Черепановского района Новосибирской области.</w:t>
      </w:r>
    </w:p>
    <w:p>
      <w:pPr>
        <w:pStyle w:val="Normal"/>
        <w:rPr/>
      </w:pPr>
      <w:r>
        <w:rPr>
          <w:rFonts w:cs="Arial" w:ascii="Arial" w:hAnsi="Arial"/>
        </w:rPr>
        <w:t>Муниципальные программы Искровского сельсовета Черепановского района Новосибирской области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>, не включенные в перечень, не подлежат финансированию в 2025-2027 годах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Статья 10</w:t>
      </w:r>
      <w:r>
        <w:rPr>
          <w:rFonts w:cs="Arial" w:ascii="Arial" w:hAnsi="Arial"/>
          <w:b/>
          <w:i/>
        </w:rPr>
        <w:t>.</w:t>
      </w:r>
      <w:r>
        <w:rPr>
          <w:rFonts w:cs="Arial" w:ascii="Arial" w:hAnsi="Arial"/>
          <w:b/>
        </w:rPr>
        <w:t xml:space="preserve"> Муниципальный внутренний долг Искровского сельсовета Черепановского района Новосибирской области и расходы на его обслужив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86" w:hanging="0"/>
        <w:rPr/>
      </w:pPr>
      <w:r>
        <w:rPr>
          <w:rFonts w:cs="Arial" w:ascii="Arial" w:hAnsi="Arial"/>
        </w:rPr>
        <w:t>1.Установить верхний предел муниципального внутреннего долга Искровского сельсовета Черепановского района  Новосибирской области на 1 января 2026года в сумме 0 рублей:</w:t>
      </w:r>
    </w:p>
    <w:p>
      <w:pPr>
        <w:pStyle w:val="Normal"/>
        <w:rPr/>
      </w:pPr>
      <w:r>
        <w:rPr>
          <w:rFonts w:cs="Arial" w:ascii="Arial" w:hAnsi="Arial"/>
        </w:rPr>
        <w:t>в том числе верхний предел долга по муниципальным гарантиям Искровского сельсовета Черепановского района Новосибирской области в сумме 0 рублей на 1 января 2026год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ить верхний предел муниципального внутреннего долга Искровского сельсовета Черепановского района Новосибирской области на 1 января 2027 года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умме   0 тыс.р 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том числе верхний предел долга по муниципальным гарантиям Искровского сельсовета Черепановского района Новосибирской области в сумме 0 тыс. рублей  на 1 января 2027 года ; </w:t>
      </w:r>
    </w:p>
    <w:p>
      <w:pPr>
        <w:pStyle w:val="Normal"/>
        <w:rPr/>
      </w:pPr>
      <w:r>
        <w:rPr>
          <w:rFonts w:cs="Arial" w:ascii="Arial" w:hAnsi="Arial"/>
        </w:rPr>
        <w:t xml:space="preserve">установить верхний предел муниципального  внутреннего долга Искровского сельсовета Черепановского района Новосибирской области на 1 января 2028 года в сумме   0 тыс.р; </w:t>
      </w:r>
    </w:p>
    <w:p>
      <w:pPr>
        <w:pStyle w:val="Normal"/>
        <w:rPr/>
      </w:pPr>
      <w:r>
        <w:rPr>
          <w:rFonts w:cs="Arial" w:ascii="Arial" w:hAnsi="Arial"/>
        </w:rPr>
        <w:t>в том числе верхний предел долга по муниципальным гарантиям Искровского сельсовета Черепановского района Новосибирской области в сумме 0 тыс. рублей  на 1 января 2028год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 xml:space="preserve">2. Утвердить объем расходов местного бюджета на обслуживание муниципального долга Искровского сельсовета Черепановского района Новосибирской области 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на 2025 год в сумме 0,00 рублей, на 2026 год в сумме 0,00 рублей и на 2027 год в сумме 0,00 рубле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атья 11. Особенности использования остатков средств местного бюджета на начало текущего финансового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80" w:hanging="0"/>
        <w:rPr/>
      </w:pPr>
      <w:r>
        <w:rPr>
          <w:rFonts w:cs="Arial" w:ascii="Arial" w:hAnsi="Arial"/>
        </w:rPr>
        <w:t xml:space="preserve">Утверд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кровского сельсовета Черепанов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атья 12. Особенности исполнения местного бюджета в 2025год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76" w:hanging="0"/>
        <w:rPr/>
      </w:pPr>
      <w:r>
        <w:rPr>
          <w:rFonts w:cs="Arial" w:ascii="Arial" w:hAnsi="Arial"/>
        </w:rPr>
        <w:t>Утверд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районного) бюджета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районного) бюджета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Искровского сельсовета Черепанов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Искровского сельсовета Черепановского района Новосибирской области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Статья 13. Вступление в силу настоящего Реш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стоящее Решение вступает в силу с 1 января 2025 года после его подписания в установленном порядке и подлежит официальному опубликованию не позднее 10 дней в  информационной газете «Искровский Вестник» и на официальном сайте администрации Искро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И.о.Главы Искровского сельсовета                                                             И.П.Карпуш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Председатель Совета депутатов                                                                    Е.А.Гаманух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567" w:right="424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3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cs="Times New Roman"/>
      <w:b/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Стиль1 Знак Знак"/>
    <w:qFormat/>
    <w:rPr>
      <w:rFonts w:ascii="Arial" w:hAnsi="Arial" w:cs="Arial"/>
      <w:sz w:val="28"/>
      <w:szCs w:val="28"/>
      <w:lang w:val="ru-RU" w:bidi="ar-SA"/>
    </w:rPr>
  </w:style>
  <w:style w:type="character" w:styleId="2">
    <w:name w:val="Стиль2 Знак Знак Знак Знак Знак Знак Знак Знак Знак Знак Знак Знак Знак Знак Знак Знак Знак Знак Знак Знак Знак"/>
    <w:qFormat/>
    <w:rPr>
      <w:rFonts w:ascii="Arial" w:hAnsi="Arial" w:cs="Arial"/>
      <w:strike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AEEF3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AEEF3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AEEF3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hd w:fill="F2F2F2" w:val="clear"/>
      <w:spacing w:before="280" w:after="280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hd w:fill="DAEEF3" w:val="clear"/>
      <w:spacing w:before="280" w:after="280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DAEEF3" w:val="clear"/>
      <w:spacing w:before="280" w:after="280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58:00Z</dcterms:created>
  <dc:creator>comp3</dc:creator>
  <dc:description/>
  <cp:keywords/>
  <dc:language>en-US</dc:language>
  <cp:lastModifiedBy>Пользователь Windows</cp:lastModifiedBy>
  <cp:lastPrinted>2022-12-26T14:51:00Z</cp:lastPrinted>
  <dcterms:modified xsi:type="dcterms:W3CDTF">2024-12-25T09:49:00Z</dcterms:modified>
  <cp:revision>167</cp:revision>
  <dc:subject/>
  <dc:title>1</dc:title>
</cp:coreProperties>
</file>